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3549669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84318365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33233673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50782327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89348615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71614451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83865857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791242259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149479346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40273592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38677764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970778263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